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szCs w:val="28"/>
              </w:rPr>
              <w:t>Информационные технологии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2"/>
        <w:gridCol w:w="450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9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оформлять конструкторскую и технологическую документацию посредством CAD и CAM систем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проектировать технологические процессы с использованием баз данных типовых технологических процессов в диалоговом, полуавтоматическом и автоматическом режи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здавать трехмерные модели на основе чертеж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Cs w:val="28"/>
              </w:rPr>
              <w:t>классы и виды CAD и CAM систем, их возможности и принципы функционир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ды операций над 2D и 3D объектами, основы моделирования по сечениям и проекциям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Cs w:val="28"/>
              </w:rPr>
              <w:t>способы создания и визуализации анимированных сце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02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Раздел 1.  Автоматизация проектирования технологической подготовки машиностроитель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ма 1.1.</w:t>
      </w:r>
      <w:r>
        <w:rPr>
          <w:bCs/>
          <w:iCs/>
        </w:rPr>
        <w:t xml:space="preserve"> </w:t>
      </w:r>
      <w:r>
        <w:rPr>
          <w:rFonts w:eastAsia="Calibri"/>
          <w:bCs/>
        </w:rPr>
        <w:t>Система автоматизированного проектирования (САПР) как объект автоматизации проектирования изделий машиностроения</w:t>
      </w:r>
    </w:p>
    <w:p>
      <w:pPr>
        <w:pStyle w:val="Normal"/>
        <w:jc w:val="both"/>
        <w:rPr/>
      </w:pPr>
      <w:r>
        <w:rPr/>
        <w:t>Тема 1.2.  Создание моделей в трех мерной среде проектирования по сечениям и проекциям</w:t>
      </w:r>
    </w:p>
    <w:p>
      <w:pPr>
        <w:pStyle w:val="Normal"/>
        <w:jc w:val="both"/>
        <w:rPr/>
      </w:pPr>
      <w:r>
        <w:rPr/>
        <w:t>Тема 1.3.  Создание моделей в двух мерной среде проектирования из трех мерных мод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 xml:space="preserve">Раздел 2. </w:t>
      </w:r>
      <w:r>
        <w:rPr>
          <w:b/>
          <w:bCs/>
        </w:rPr>
        <w:t>Система автоматизированного проектирования технологических процессов (САПР ТП) ВЕРТИК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. Формирование технологического процесса изготовления типовой детали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Тема 2.2. Формирование технологического процесса сборки типовой сборочной еди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Тема 2.3. Проектирования технологических процессов на изготовление типовых изделий машиностроения в диалоговом, полуавтоматическом и автоматическом режи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7:10:00Z</dcterms:created>
  <dc:creator>admin</dc:creator>
  <dc:description/>
  <cp:keywords/>
  <dc:language>en-US</dc:language>
  <cp:lastModifiedBy>Валерия Никишина</cp:lastModifiedBy>
  <dcterms:modified xsi:type="dcterms:W3CDTF">2023-10-08T17:10:00Z</dcterms:modified>
  <cp:revision>2</cp:revision>
  <dc:subject/>
  <dc:title>АННОТАЦИЯ РАБОЧЕЙ ПРОГРАММЫ УЧЕБНОЙ ДИСЦИПЛИНЫ</dc:title>
</cp:coreProperties>
</file>