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82"/>
        <w:gridCol w:w="4507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4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О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2"/>
              </w:rPr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2"/>
              </w:rPr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2"/>
              </w:rPr>
              <w:t>выполнять чертежи технических деталей в 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читать чертежи и схем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оформлять технологическую и конструкторскую документацию в соответствии с действующей нормативно-технической документацией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законы, методы и приемы проекционного чер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szCs w:val="22"/>
              </w:rPr>
              <w:t>правила выполнения и чтения конструкторской и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szCs w:val="22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szCs w:val="22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86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/>
          <w:bCs/>
        </w:rPr>
        <w:t>Раздел 1. Геометрическое 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1. Основные правила выполнения и оформления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. Сопряжения. Лекальные кривые, циркульные ов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2. Проекционное 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1. Основы начертательной геомет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2. Сечение геометрических тел плоск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3. Взаимное пересечение поверхностей 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3. Машиностроительное 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3.1. Изобра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2. Рез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</w:t>
      </w:r>
      <w:r>
        <w:rPr/>
        <w:t xml:space="preserve"> 3.3. Чертежи и эскизы деталей машин, приборов и их эле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4. </w:t>
      </w:r>
      <w:r>
        <w:rPr/>
        <w:t>Изображение передач и их составных ча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5. Общие сведения об изделиях и составлении сборочных чер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6. Неразъемные соед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Раздел 4. Чертежи и схемы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. Сх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2. Текстовые конструкторские документы</w:t>
      </w:r>
    </w:p>
    <w:p>
      <w:pPr>
        <w:pStyle w:val="Normal"/>
        <w:jc w:val="both"/>
        <w:rPr>
          <w:b/>
          <w:b/>
        </w:rPr>
      </w:pPr>
      <w:r>
        <w:rPr/>
        <w:t>Тема 4.3. Элементы строительного черч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607695</wp:posOffset>
                </wp:positionV>
                <wp:extent cx="319024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001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3.8pt;mso-wrap-distance-left:9pt;mso-wrap-distance-right:9pt;mso-wrap-distance-top:0pt;mso-wrap-distance-bottom:0pt;margin-top:47.8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001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4:54:00Z</dcterms:created>
  <dc:creator>admin</dc:creator>
  <dc:description/>
  <cp:keywords/>
  <dc:language>en-US</dc:language>
  <cp:lastModifiedBy>Электронный журнал</cp:lastModifiedBy>
  <dcterms:modified xsi:type="dcterms:W3CDTF">2023-10-06T04:54:00Z</dcterms:modified>
  <cp:revision>2</cp:revision>
  <dc:subject/>
  <dc:title>АННОТАЦИЯ РАБОЧЕЙ ПРОГРАММЫ УЧЕБНОЙ ДИСЦИПЛИНЫ</dc:title>
</cp:coreProperties>
</file>