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ПМ. 04 Выполнение работ по одной или нескольким профессиям рабочих, должностям служащих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/>
        <w:t>Модуль входит в состав модулей профессионального цикл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К 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 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К 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брабатывать на универсальных токарных станках детали по 8-11 квалитетам и сложные детали по 12-14-му квалитет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брабатывать детали по 7-10-му квалитетам на специализированных станках, налаженных для  обработки определенных деталей или выполнения отдельных операц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ыполнять токарную обработку тонкостенных деталей с толщиной стенки до 1 мм и длиной до 200 м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ыполнять токарные работы методом совмещенной плазменно-механической обработки под руководством токаря более высокой квалифик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резать наружную и внутреннюю однозаходную треугольную, прямоугольную и трапецеидальную резьбу резц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резать резьбы вихревыми головк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правлять токарно-центровыми станками с высотой центров 2000 мм и выше, расстоянием между центрами 10000 мм и боле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правлять токарно-центровыми станками с высотой центров до 800 мм, имеющими более трех суппортов под руководством токаря более высокой квалифик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ыполнять необходимые расчеты для получения заданных конусных поверхност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правлять подъемно-транспортным оборудованием с по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роводить строповку и увязку грузов для подъема, перемещения, установки и складир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ыполнять токарную обработку заготовок из слюды и микалекс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</w:t>
            </w:r>
            <w:r>
              <w:rPr>
                <w:color w:val="000000"/>
                <w:spacing w:val="-1"/>
                <w:sz w:val="28"/>
                <w:szCs w:val="28"/>
              </w:rPr>
              <w:t>облюдать правила безопасности труда, электро- и пожарной безопасности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ройство, правила подналадки и проверки на точность универсальных токарных стан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ила управления крупногабаритными станками, обслуживаемыми совместно с токарем более высокой квалифик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ройство и правила применения универсальных и специальных приспособл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ройство и условия применения плазмотро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начение и правила применения контрольно-измерительных инструментов и прибор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ометрию и правила заточки режущего инструмента, изготовленного из инструментальных сталей или с пластиной из твердых сплавов или керами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у допусков и посадок, квалитеты и параметры шероховат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свойства обрабатываемых материал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ила безопасности труда, электро- и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200 </w:t>
      </w:r>
      <w:r>
        <w:rPr>
          <w:sz w:val="28"/>
          <w:szCs w:val="28"/>
        </w:rPr>
        <w:t>часов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4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4</w:t>
            </w:r>
          </w:p>
        </w:tc>
      </w:tr>
      <w:tr>
        <w:trPr>
          <w:trHeight w:val="303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27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зачет/дифференцированный зачет/экзамен)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Раздел ПМ 04.</w:t>
      </w:r>
      <w:r>
        <w:rPr>
          <w:sz w:val="28"/>
          <w:szCs w:val="28"/>
        </w:rPr>
        <w:t>Выполнение работ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 1.  Теоретическая подготовка по профессии 19149 Токарь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Тема 1.1.Металлорежущие станки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/>
          <w:bCs/>
          <w:sz w:val="28"/>
          <w:szCs w:val="28"/>
        </w:rPr>
        <w:t xml:space="preserve">Тема 1.2 </w:t>
      </w:r>
      <w:r>
        <w:rPr>
          <w:sz w:val="28"/>
          <w:szCs w:val="28"/>
        </w:rPr>
        <w:t>Оборудование, инструмент и приспособления, применяемые при токарной обработке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Тема 1.3 Токарные станки, их эксплуатация и налад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6:35:00Z</dcterms:created>
  <dc:creator>admin</dc:creator>
  <dc:description/>
  <cp:keywords/>
  <dc:language>en-US</dc:language>
  <cp:lastModifiedBy>Валерия Никишина</cp:lastModifiedBy>
  <dcterms:modified xsi:type="dcterms:W3CDTF">2023-10-05T16:35:00Z</dcterms:modified>
  <cp:revision>2</cp:revision>
  <dc:subject/>
  <dc:title>АННОТАЦИЯ РАБОЧЕЙ ПРОГРАММЫ УЧЕБНОЙ ДИСЦИПЛИНЫ</dc:title>
</cp:coreProperties>
</file>