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Уфимский политехнический колледж</w:t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/>
      </w:pPr>
      <w:r>
        <w:rPr/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на заседании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«____________________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Протокол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от «__»___________2021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Председатель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 xml:space="preserve">/____________________/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с педагогическ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советом коллед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Протокол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«___»_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 xml:space="preserve">Директора ГБПОУ  Уфим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____________Р.Р. Набиул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«___»___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uppressAutoHyphens w:val="false"/>
        <w:spacing w:before="0" w:after="20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общеобразовате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2. «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предметная область "</w:t>
      </w:r>
      <w:r>
        <w:rPr>
          <w:sz w:val="28"/>
          <w:szCs w:val="28"/>
        </w:rPr>
        <w:t>гуманитарные науки</w:t>
      </w:r>
      <w:r>
        <w:rPr>
          <w:bCs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699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фессия </w:t>
                            </w:r>
                            <w:r>
                              <w:rPr>
                                <w:rStyle w:val="C1"/>
                                <w:b/>
                                <w:sz w:val="28"/>
                                <w:szCs w:val="28"/>
                              </w:rPr>
                              <w:t xml:space="preserve">СПО  09.01.03  Мастер по обработке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>
                                <w:rStyle w:val="C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1"/>
                                <w:b/>
                                <w:sz w:val="28"/>
                                <w:szCs w:val="28"/>
                              </w:rPr>
                              <w:t>цифровой информации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профиль: технически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5.1pt;mso-wrap-distance-left:0pt;mso-wrap-distance-right:0pt;mso-wrap-distance-top:0pt;mso-wrap-distance-bottom:0pt;margin-top:0.05pt;mso-position-vertical-relative:text;margin-left:-56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74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фессия </w:t>
                      </w:r>
                      <w:r>
                        <w:rPr>
                          <w:rStyle w:val="C1"/>
                          <w:b/>
                          <w:sz w:val="28"/>
                          <w:szCs w:val="28"/>
                        </w:rPr>
                        <w:t xml:space="preserve">СПО  09.01.03  Мастер по обработке </w:t>
                      </w:r>
                    </w:p>
                    <w:p>
                      <w:pPr>
                        <w:pStyle w:val="Normal"/>
                        <w:spacing w:lineRule="exact" w:line="274"/>
                        <w:jc w:val="center"/>
                        <w:rPr>
                          <w:rStyle w:val="C1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C1"/>
                          <w:b/>
                          <w:sz w:val="28"/>
                          <w:szCs w:val="28"/>
                        </w:rPr>
                        <w:t>цифровой информации</w:t>
                      </w:r>
                    </w:p>
                    <w:p>
                      <w:pPr>
                        <w:pStyle w:val="Normal"/>
                        <w:spacing w:lineRule="exact" w:line="274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профиль: технический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 с получением среднего общего образования (Протокол № 3 от 21 июля 2015 г.  Регистрационный номер рецензии 377 от 23 июля 2015 г. ФГАУ «ФИРО»), </w:t>
      </w:r>
      <w:r>
        <w:rPr>
          <w:bCs/>
          <w:i/>
          <w:iCs/>
        </w:rPr>
        <w:t xml:space="preserve">с учетом уточнения </w:t>
      </w:r>
      <w:r>
        <w:rPr>
          <w:i/>
          <w:iCs/>
          <w:lang w:bidi="he-IL"/>
        </w:rPr>
        <w:t>Научно-методическим советом Центром профессионального образования и систем квалификаций ФГАУ «ФИРО» (Протокол № 3</w:t>
      </w:r>
      <w:r>
        <w:rPr>
          <w:i/>
        </w:rPr>
        <w:t xml:space="preserve"> от 25 мая 2017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/>
        <w:t>Разработчик</w:t>
      </w:r>
      <w:r>
        <w:rPr>
          <w:i/>
        </w:rPr>
        <w:t>: Э.И.Арсланова</w:t>
      </w:r>
      <w:r>
        <w:rPr>
          <w:bCs/>
          <w:i/>
        </w:rPr>
        <w:t>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uppressAutoHyphens w:val="false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. </w:t>
            </w:r>
            <w:r>
              <w:rPr>
                <w:caps/>
                <w:sz w:val="28"/>
                <w:szCs w:val="28"/>
                <w:lang w:eastAsia="ru-RU"/>
              </w:rPr>
              <w:t>ОБЩАЯ ХАРАКТЕРИСТИКА УЧЕБНОЙ ДИСЦИПЛИНЫ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2. ПАСПОРТ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3. СТРУКТУРА И СОДЕРЖАНИЕ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4. 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5. КОНТРОЛЬ И ОЦЕНКА РЕЗУЛЬТАТОВ ОСВОЕНИЯ УЧЕБНОЙ ДИСЦИПЛИНЫ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 </w:t>
      </w:r>
      <w:r>
        <w:rPr>
          <w:b/>
          <w:caps/>
          <w:sz w:val="28"/>
          <w:szCs w:val="28"/>
          <w:lang w:eastAsia="ru-RU"/>
        </w:rPr>
        <w:t>ОБЩАЯ ХАРАКТЕРИСТИКА УЧЕБНОЙ ДИСЦИПЛИНЫ</w:t>
      </w:r>
    </w:p>
    <w:p>
      <w:pPr>
        <w:pStyle w:val="C2c6"/>
        <w:spacing w:before="0" w:after="0"/>
        <w:ind w:firstLine="709"/>
        <w:jc w:val="both"/>
        <w:rPr/>
      </w:pPr>
      <w:r>
        <w:rPr>
          <w:rStyle w:val="C1"/>
          <w:sz w:val="28"/>
          <w:szCs w:val="28"/>
        </w:rPr>
        <w:t>Программа общеобразовательной учебной дисциплины «Литература» предназначена для изучения литературы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и квалифицированных рабочих, служащих и специалистов среднего звена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rStyle w:val="C1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ма разработана на основе требований ФГОС среднего общего образования, </w:t>
      </w:r>
      <w:r>
        <w:rPr>
          <w:i/>
          <w:iCs/>
          <w:sz w:val="28"/>
          <w:szCs w:val="28"/>
          <w:lang w:bidi="he-IL"/>
        </w:rPr>
        <w:t xml:space="preserve"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</w:t>
      </w:r>
      <w:r>
        <w:rPr>
          <w:color w:val="000000"/>
          <w:sz w:val="28"/>
          <w:szCs w:val="28"/>
        </w:rPr>
        <w:t xml:space="preserve"> предъявляемых к структуре, содержанию и результатам освоения учебной дисциплины «Литератур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 и ДПО Минобрнауки России от 17.03.2015 № 06-259)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 по литературе направлено на 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TextBody"/>
        <w:spacing w:before="0" w:after="0"/>
        <w:ind w:right="20" w:firstLine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цели изучения литературы реализуются в четырех направ</w:t>
        <w:softHyphen/>
        <w:t>лениях:</w:t>
      </w:r>
    </w:p>
    <w:p>
      <w:pPr>
        <w:pStyle w:val="TextBody"/>
        <w:tabs>
          <w:tab w:val="clear" w:pos="708"/>
          <w:tab w:val="left" w:pos="53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щее представление о литературе;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теллектуальное развитие;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владение необходимыми конкретными знаниями и умениями;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4. Воспитательное воздействие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sz w:val="28"/>
          <w:szCs w:val="28"/>
          <w:lang w:bidi="he-IL"/>
        </w:rPr>
        <w:t>В программу включено содержание, направленное на формирование у обучающихся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 w:bidi="he-IL"/>
        </w:rPr>
      </w:pPr>
      <w:r>
        <w:rPr>
          <w:b/>
          <w:caps/>
          <w:sz w:val="28"/>
          <w:szCs w:val="28"/>
          <w:lang w:eastAsia="ru-RU" w:bidi="he-IL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 ПАСПОРТ ПРОГРАММЫ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caps/>
          <w:sz w:val="28"/>
          <w:szCs w:val="28"/>
          <w:lang w:eastAsia="ru-RU"/>
        </w:rPr>
      </w:pPr>
      <w:r>
        <w:rPr>
          <w:rFonts w:eastAsia="Calibri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1 Область применения программы</w:t>
      </w:r>
    </w:p>
    <w:p>
      <w:pPr>
        <w:pStyle w:val="Normal"/>
        <w:autoSpaceDE w:val="false"/>
        <w:jc w:val="both"/>
        <w:rPr>
          <w:rFonts w:ascii="SchoolBookCSanPin-Italic;Times New Roman" w:hAnsi="SchoolBookCSanPin-Italic;Times New Roman" w:cs="SchoolBookCSanPin-Italic;Times New Roman"/>
          <w:i/>
          <w:i/>
          <w:i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Программа предназначена для изучения литературы</w:t>
      </w:r>
      <w:r>
        <w:rPr>
          <w:rFonts w:cs="Times New Roman CYR;Cambria" w:ascii="Times New Roman CYR;Cambria" w:hAnsi="Times New Roman CYR;Cambria"/>
          <w:sz w:val="22"/>
          <w:szCs w:val="22"/>
          <w:lang w:bidi="he-IL"/>
        </w:rPr>
        <w:t xml:space="preserve"> 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Протокол № 3 от 21 июля 2015 г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bidi="he-IL"/>
        </w:rPr>
        <w:t xml:space="preserve">  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rFonts w:cs="Times New Roman CYR;Cambria" w:ascii="Times New Roman CYR;Cambria" w:hAnsi="Times New Roman CYR;Cambria"/>
          <w:color w:val="FF0000"/>
          <w:sz w:val="28"/>
          <w:szCs w:val="28"/>
          <w:lang w:bidi="he-IL"/>
        </w:rPr>
        <w:t xml:space="preserve"> </w:t>
      </w:r>
      <w:r>
        <w:rPr>
          <w:rStyle w:val="C1"/>
          <w:sz w:val="28"/>
          <w:szCs w:val="28"/>
        </w:rPr>
        <w:t>«Литература»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,</w:t>
      </w:r>
      <w:r>
        <w:rPr>
          <w:rFonts w:cs="Times New Roman CYR;Cambria" w:ascii="Times New Roman CYR;Cambria" w:hAnsi="Times New Roman CYR;Cambria"/>
          <w:color w:val="FF0000"/>
          <w:sz w:val="28"/>
          <w:szCs w:val="28"/>
          <w:lang w:bidi="he-IL"/>
        </w:rPr>
        <w:t xml:space="preserve"> 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jc w:val="both"/>
        <w:rPr>
          <w:rFonts w:ascii="Times New Roman CYR;Cambria" w:hAnsi="Times New Roman CYR;Cambria" w:cs="Times New Roman CYR;Cambria"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</w:r>
    </w:p>
    <w:p>
      <w:pPr>
        <w:pStyle w:val="Normal"/>
        <w:suppressAutoHyphens w:val="false"/>
        <w:autoSpaceDE w:val="false"/>
        <w:ind w:left="5664" w:hanging="5664"/>
        <w:rPr/>
      </w:pPr>
      <w:r>
        <w:rPr>
          <w:b/>
          <w:sz w:val="28"/>
          <w:szCs w:val="28"/>
        </w:rPr>
        <w:t xml:space="preserve">Профессия СПО </w:t>
      </w: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eastAsia="ru-RU"/>
        </w:rPr>
        <w:t xml:space="preserve">13.01.10 </w:t>
      </w:r>
      <w:r>
        <w:rPr>
          <w:b/>
          <w:bCs/>
          <w:sz w:val="28"/>
          <w:szCs w:val="28"/>
          <w:lang w:eastAsia="ru-RU"/>
        </w:rPr>
        <w:t>«Электромонтер по ремонту и обслуживанию</w:t>
      </w:r>
    </w:p>
    <w:p>
      <w:pPr>
        <w:pStyle w:val="Normal"/>
        <w:suppressAutoHyphens w:val="false"/>
        <w:autoSpaceDE w:val="false"/>
        <w:ind w:left="5664" w:hanging="5664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электрооборудования (по отраслям)»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2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 xml:space="preserve">Учебная дисциплина математика является учебным предметом по выбору  из обязательной предметной области </w:t>
      </w:r>
      <w:r>
        <w:rPr>
          <w:bCs/>
          <w:sz w:val="28"/>
          <w:szCs w:val="28"/>
        </w:rPr>
        <w:t>"Литература" среднего общего 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Учебная дисциплина литература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При освоении  профессий СПО технического и социально-экономического профилей профессионального образования  литература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Это выражается в содержании обучения, количестве часов, выделяемых на изучение отдельных тем программы, глубине их освоения обучающимися, видах внеаудиторной самостоятельной работы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 w:bidi="he-IL"/>
        </w:rPr>
      </w:pPr>
      <w:r>
        <w:rPr>
          <w:rFonts w:eastAsia="Calibri"/>
          <w:b/>
          <w:sz w:val="28"/>
          <w:szCs w:val="28"/>
          <w:lang w:eastAsia="en-US"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3. Цели и задачи дисциплины - требования к результатам освоения дисциплин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</w:t>
      </w:r>
      <w:r>
        <w:rPr>
          <w:sz w:val="28"/>
          <w:szCs w:val="28"/>
          <w:lang w:bidi="he-IL"/>
        </w:rPr>
        <w:t xml:space="preserve">Освоение содержания учебной дисциплины литература обеспечивает достижение обучающимися  следующих </w:t>
      </w:r>
      <w:r>
        <w:rPr>
          <w:b/>
          <w:bCs/>
          <w:sz w:val="28"/>
          <w:szCs w:val="28"/>
          <w:lang w:bidi="he-IL"/>
        </w:rPr>
        <w:t>целей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 xml:space="preserve">воспитание духовно развитой личности, готовой к самопознанию и самосовершенствованию,  способной  к  созидательной  деятельности  в  современном  мире;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 xml:space="preserve">формирование гуманистического мировоззрения, национального самосознания, гражданской  позиции,  чувства  патриотизма,  любви  и  уважения  к  литературе и ценностям отечественной культуры;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 учащихся,  читательских  интересов,  художественного  вкуса;  устной  и  письменной речи учащихся;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 личных  типов;  поиска,  систематизации  и  использования  необходимой  информации, в том числе в сети Интер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изучения общеобразовательного цикла по базовым дисциплинам должен обладать общими компетенциями, включающими в себя способ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sz w:val="28"/>
          <w:szCs w:val="28"/>
        </w:rPr>
      </w:pPr>
      <w:bookmarkStart w:id="0" w:name="sub_512"/>
      <w:bookmarkEnd w:id="0"/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>
          <w:sz w:val="28"/>
          <w:szCs w:val="28"/>
        </w:rPr>
      </w:pPr>
      <w:bookmarkStart w:id="1" w:name="sub_512"/>
      <w:bookmarkStart w:id="2" w:name="sub_513"/>
      <w:bookmarkEnd w:id="1"/>
      <w:bookmarkEnd w:id="2"/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>
          <w:sz w:val="28"/>
          <w:szCs w:val="28"/>
        </w:rPr>
      </w:pPr>
      <w:bookmarkStart w:id="3" w:name="sub_513"/>
      <w:bookmarkStart w:id="4" w:name="sub_514"/>
      <w:bookmarkEnd w:id="3"/>
      <w:bookmarkEnd w:id="4"/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rPr>
          <w:sz w:val="28"/>
          <w:szCs w:val="28"/>
        </w:rPr>
      </w:pPr>
      <w:bookmarkStart w:id="5" w:name="sub_514"/>
      <w:bookmarkStart w:id="6" w:name="sub_515"/>
      <w:bookmarkEnd w:id="5"/>
      <w:bookmarkEnd w:id="6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7" w:name="sub_515"/>
      <w:bookmarkStart w:id="8" w:name="sub_516"/>
      <w:bookmarkEnd w:id="7"/>
      <w:bookmarkEnd w:id="8"/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rPr>
          <w:sz w:val="28"/>
          <w:szCs w:val="28"/>
        </w:rPr>
      </w:pPr>
      <w:bookmarkStart w:id="9" w:name="sub_516"/>
      <w:bookmarkStart w:id="10" w:name="sub_517"/>
      <w:bookmarkEnd w:id="9"/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  <w:bookmarkEnd w:id="10"/>
    </w:p>
    <w:p>
      <w:pPr>
        <w:pStyle w:val="ConsPlus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ая учебная нагрузка обучающихся - 2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ая аудиторная учебная нагрузка - 171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 - 85  часов.</w:t>
      </w:r>
    </w:p>
    <w:p>
      <w:pPr>
        <w:pStyle w:val="ConsPlus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Heading1"/>
        <w:ind w:left="284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(внеаудиторная)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Русская литература первой половины XIX ве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ведение. ЛИТЕРАТУРА  XIX  ВЕ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1.1 А.С. Пушк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1.2 М.Ю. Лермонт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1.3 Н.В. Гогол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Русская литература второй половины XIX века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1 Анализ контрольной работы. А.Н. Островск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2 И.А. Гончар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3 И.С. Тургене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4 Ф.И. Тютче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5. А.А. Фе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6 Н.А. Некрас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7 М.Е. Салтыков-Щедр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8 Ф.М. Достоевск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9 Н.С. Леск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10 Л.Н. Толсто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11 А.П. Чех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Русская литература на рубеже веков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СКАЯ ЛИТЕРАТУРА  XX  ВЕ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ма 3.1 Анализ контрольной работы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бщая характеристика культурно-исторического процесса рубежа XIX - XX век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3.2 И.А. Бун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3.3 А.И. Куприн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эзия начала XX века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4.1 Серебряный век русской литературы. Литературные направления (символизм, акмеизм, футуризм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4.2 Творческие индивидуальности Серебряного ве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Литература 20-х годов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5.1 Анализ контрольной работы. Литературный процесс 20-х гг. (обзор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2 А.М. Горьк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3 А.А. Бло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4 В.В. Маяковск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5 С.А. Есен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6. Зарубежная литература (обзор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Литература 30 – начала 40-х годов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6.1 Анализ контрольной работы. Становление новой культуры в 30-е гг.</w:t>
        <w:tab/>
        <w:t>Тема 6.2 М.И. Цветае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6.3 М.А. Булгак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6.4 М.А. Шолох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Литература русского зарубежья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7.1 Анализ контрольной работы. Русское литературное зарубежье 40-х  - 90-х г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Поэзия и проза о Великой Отечественной войне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8.1 Поэзия о В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8.2 Проза о В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Литература 50-90-х годов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9.1 Анализ контрольной работы. Характеристика литературного процесса 50-90-х  гг. (обзор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9.2 А.И. Солженицы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9.3 Человек и природа в современной литератур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9.4 Деревенская проз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ма 9.5 Зарубежная литератур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283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тоговая контро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Т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Литература»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811"/>
        <w:gridCol w:w="1560"/>
        <w:gridCol w:w="1559"/>
      </w:tblGrid>
      <w:tr>
        <w:trPr>
          <w:trHeight w:val="104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Русская литература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А.С. Пуш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 М.Ю. Лермо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 Н.В. Гог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Русская литература втор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1 Анализ контрольной работы. 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Остр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 И.А. Гонч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 И.С. Турген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 Ф.И. Тютч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. А.А. Ф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6 Н.А. Некр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7 М.Е. Салтыков-Щед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8 Ф.М. Досто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9 Н.С. Ле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0 Л.Н. Толс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1 А.П. Че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Русская литература на рубеже ве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АЯ ЛИТЕРАТУРА 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 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3.1 Анализ контрольной работ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ая характеристика культурно-исторического процесса рубеж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</w:t>
              <w:softHyphen/>
              <w:softHyphen/>
              <w:t xml:space="preserve">–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 И.А. Бун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 А.И. Куп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Поэзия начала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 Серебряный век русской литературы. Литературные направления (символизм, акмеизм, футуриз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 Творческие индивидуальности Серебряного 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Литература 20-х годов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 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ный процесс 20-х гг. (об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 А.М. Гор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3 А.А. 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4 В.В. Маяк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5 С.А. Есен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6. Зарубежная литература (об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Литература 30 – начала 40-х г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 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вление новой культуры в 30-е гг. (об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 М.И. Цвет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 М.А. Булг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4 М.А. Шоло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Литература русского зарубежь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1 Анализ контрольной работы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литературное зарубежье 40-х  - 90-х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 Поэзия и проза о Великой Отечественной войн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1 Поэзия о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2 Проза о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. Литература 50-90-х г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1 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литературного процесса 50-90-х  гг. (об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2 А.И. Солжениц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3 Человек и природа в современной литера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4 Деревенская пр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9.5 Зарубежная литерату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Heading7"/>
        <w:spacing w:lineRule="auto" w:line="276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bidi="he-IL"/>
        </w:rPr>
        <w:t xml:space="preserve">3.4. </w:t>
      </w: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  <w:t>Характеристика основных видов учебной деятельности обучающихся</w:t>
      </w:r>
    </w:p>
    <w:p>
      <w:pPr>
        <w:pStyle w:val="TextBodyIndent"/>
        <w:jc w:val="left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Style15"/>
                <w:rFonts w:eastAsia="Calibri"/>
                <w:b/>
                <w:i w:val="false"/>
              </w:rPr>
              <w:t>Содержание обуч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Style15"/>
                <w:rFonts w:eastAsia="Calibri"/>
                <w:b/>
                <w:i w:val="false"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ведение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беседе, ответы на вопросы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jc w:val="left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color w:val="000000"/>
                <w:shd w:fill="FFFFFF" w:val="clear"/>
              </w:rPr>
              <w:t>Русская литература первой половины XIX ве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сточниками информации (дополнительная литература, энциклопедии, словари, в том числе интернет-источники)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ие в беседе, ответы на вопросы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ментированное чте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тическая работа с текстами художественных произведени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докладов и сообщени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ая и групповая работа по заданиям учебника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к семинар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упления на семинар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 стихотворений наизусть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пектирование; написание сочинения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ллюстративным материалом;</w:t>
            </w:r>
          </w:p>
          <w:p>
            <w:pPr>
              <w:pStyle w:val="Normal"/>
              <w:suppressAutoHyphens w:val="false"/>
              <w:rPr>
                <w:rStyle w:val="Style15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оценивание и взаимооцени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обенности развития русской литературы во второй половине XIX века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 конспект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ентированное чте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сообщений и докладов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остоятельная работа с источниками информации (дополнительная литература, энциклопедии, словари, в том числе интернет-источники)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тные и письменные ответы на вопросы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бесед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тическая работа с текстами художественных произведений и критических статей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писание различных видов планов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бесед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с иллюстративным материалом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писание сочинени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дактирование текста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ирование текста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ектная и учебно-исследовательская работа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к семинару;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jc w:val="left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color w:val="000000"/>
              </w:rPr>
              <w:t>самооценивание и взаимооценива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сская литература на рубеже XIX - XX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веков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, участие в эвристической бесед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с источниками информации (дополнительная литература, энциклопедии, словари, в том числе интернет-источники)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тезисного плана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плана сочинени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тическая работа с текстом художественного произведени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докладов и выступлений на семинар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тезисного и цитатного планов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в группах по подготовке ответов на проблемные вопросы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ектная и учебно-исследовательск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Литература 1920-х — 1940-х годов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Аудирование, участие в эвристической беседе, ответы на проблемные вопросы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пектирова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 и групповая аналитическая работа с текстами художественных произведений и учебника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систематизирующей таблицы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тезисного и цитатного планов сочинения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и комментированное чте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uppressAutoHyphens w:val="false"/>
              <w:rPr>
                <w:rStyle w:val="Style15"/>
                <w:i w:val="false"/>
                <w:i w:val="false"/>
                <w:iCs w:val="false"/>
                <w:color w:val="000000"/>
                <w:shd w:fill="auto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ллюстративным материало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Особенности развития литературы периода Великой Отечественной войны и первых послевоенных лет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и комментированное чте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ая и групповая работа с текстом учебника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 и групповая аналитическая работа с текстами художественных произведений (устная и письменная)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докладов и сообщени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тезисного и цитатного планов сочинения;</w:t>
            </w:r>
          </w:p>
          <w:p>
            <w:pPr>
              <w:pStyle w:val="Normal"/>
              <w:suppressAutoHyphens w:val="false"/>
              <w:rPr>
                <w:rStyle w:val="Style15"/>
                <w:i w:val="false"/>
                <w:i w:val="false"/>
                <w:iCs w:val="false"/>
                <w:color w:val="000000"/>
                <w:shd w:fill="auto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ллюстративным материалом проектная и учебно-исследовательск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итература 1950—1990-х годов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упповая аналитическая работа с текстами литературных произведений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ооценивание и взаимооценивание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тезисного плана</w:t>
            </w:r>
          </w:p>
        </w:tc>
      </w:tr>
      <w:tr>
        <w:trPr>
          <w:trHeight w:val="16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эзия 60-х годов. Авторская песня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эвристической бесед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остоятельная аналитическая работа с текстами; художественных произведений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докладов и сообщ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временная литературная ситуаци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остоятельная аналитическа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с текстами художественных произведений, аннот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докладов и сообщений</w:t>
            </w:r>
          </w:p>
        </w:tc>
      </w:tr>
    </w:tbl>
    <w:p>
      <w:pPr>
        <w:pStyle w:val="TextBodyIndent"/>
        <w:jc w:val="left"/>
        <w:rPr>
          <w:rStyle w:val="Style15"/>
          <w:rFonts w:ascii="Arial" w:hAnsi="Arial" w:cs="Arial"/>
          <w:bCs/>
          <w:i w:val="false"/>
          <w:i w:val="false"/>
          <w:iCs w:val="false"/>
          <w:sz w:val="28"/>
          <w:szCs w:val="28"/>
          <w:shd w:fill="auto" w:val="clear"/>
          <w:lang w:eastAsia="ru-RU"/>
        </w:rPr>
      </w:pPr>
      <w:r>
        <w:rPr/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bCs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программы дисциплины имеется в наличии учебный кабинет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13 двухместных парт и 26 стульев, стол преподавателя и стул, магнитная трехстворчатая доска, шкаф с учебной литературой, плакаты, портрет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Cs/>
          <w:sz w:val="28"/>
          <w:szCs w:val="28"/>
          <w:lang w:bidi="he-IL"/>
        </w:rPr>
      </w:pPr>
      <w:r>
        <w:rPr>
          <w:b/>
          <w:bCs/>
          <w:i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autoSpaceDE w:val="false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  <w:t>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1. Литература. Под ред. Обернихиной Г.А. 15-е изд., стер. - М.: 2017. - 6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2. Сигов Владимир Константинович. Русская и зарубежная литература : учебник / под ред. проф. В.К. Сигова. — М. : ИНФРА-М, 2018. — 5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3. Коровин, В.И. Литература. 10 класс. [Текст]: учебник для общеобразовательных учреждений. Базовый и профильный уровни. В 2 ч. Ч. 1 / В.И. Коровин. – М.: Просвещение, 2017. – 414 с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4.Чалмаев, В.А. Русская литература ХХ века. 11 кл. [Текст]: учебник для общеобразовательных учреждений. В 2 ч. Ч. 2 / В. А. Чалмаев, О.Н. Михайлов, А. И. Павловский и др.; Сост. Е.П. Пронина; Под ред. В.П. Журавлева. – М.: Просвещение, 2016. – 384 с.: ил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5. Гурьева, Т.Н. Новый литературный словарь [Текст] / Т.Н. Гурьева. – Ростов н/Д.: Феникс, 2014. – 364 с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6. Обернихина Г.А. (под ред.) Литература. В двух частях. ОИЦ "Академия" 2017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lib.ru/</w:t>
      </w:r>
      <w:r>
        <w:rPr>
          <w:szCs w:val="28"/>
        </w:rPr>
        <w:t> - Электронная библиотека Максима Мошков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www.gramma.ru/LIT/</w:t>
      </w:r>
      <w:r>
        <w:rPr>
          <w:szCs w:val="28"/>
        </w:rPr>
        <w:t> - справочный раздел «Литература» портала Грамма.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www.klassika.ru</w:t>
      </w:r>
      <w:r>
        <w:rPr>
          <w:szCs w:val="28"/>
        </w:rPr>
        <w:t> - Классика.Ru - Электронная библиотека классической литератур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szCs w:val="28"/>
        </w:rPr>
      </w:pPr>
      <w:r>
        <w:rPr>
          <w:szCs w:val="28"/>
          <w:u w:val="single"/>
        </w:rPr>
        <w:t>http://lit.1september.ru</w:t>
      </w:r>
      <w:r>
        <w:rPr>
          <w:szCs w:val="28"/>
        </w:rPr>
        <w:t> - Электронная версия газеты "Литература". Сборник материалов к урокам литератур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1. Литература. Под ред. Обернихиной Г.А. 15-е изд., стер. - М.: 2017. - 6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2. Сигов Владимир Константинович. Русская и зарубежная литература : учебник / под ред. проф. В.К. Сигова. — М. : ИНФРА-М, 2018. — 5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3. Коровин, В.И. Литература. 10 класс. [Текст]: учебник для общеобразовательных учреждений. Базовый и профильный уровни. В 2 ч. Ч. 1 / В.И. Коровин. – М.: Просвещение, 2017. – 414 с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4.Чалмаев, В.А. Русская литература ХХ века. 11 кл. [Текст]: учебник для общеобразовательных учреждений. В 2 ч. Ч. 2 / В. А. Чалмаев, О.Н. Михайлов, А. И. Павловский и др.; Сост. Е.П. Пронина; Под ред. В.П. Журавлева. – М.: Просвещение, 2016. – 384 с.: ил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5. Гурьева, Т.Н. Новый литературный словарь [Текст] / Т.Н. Гурьева. – Ростов н/Д.: Феникс, 2014. – 364 с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6. Обернихина Г.А. (под ред.) Литература. В двух частях. ОИЦ "Академия" 2017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lib.ru/</w:t>
      </w:r>
      <w:r>
        <w:rPr>
          <w:szCs w:val="28"/>
        </w:rPr>
        <w:t> - Электронная библиотека Максима Мошков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www.gramma.ru/LIT/</w:t>
      </w:r>
      <w:r>
        <w:rPr>
          <w:szCs w:val="28"/>
        </w:rPr>
        <w:t> - справочный раздел «Литература» портала Грамма.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www.klassika.ru</w:t>
      </w:r>
      <w:r>
        <w:rPr>
          <w:szCs w:val="28"/>
        </w:rPr>
        <w:t> - Классика.Ru - Электронная библиотека классической литератур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lit.1september.ru</w:t>
      </w:r>
      <w:r>
        <w:rPr>
          <w:szCs w:val="28"/>
        </w:rPr>
        <w:t> - Электронная версия газеты "Литература". Сборник материалов к урокам литературы.</w:t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  <w:t>Основные источники:</w:t>
      </w:r>
    </w:p>
    <w:p>
      <w:pPr>
        <w:pStyle w:val="Normal"/>
        <w:autoSpaceDE w:val="false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Normal"/>
        <w:suppressAutoHyphens w:val="false"/>
        <w:rPr>
          <w:rFonts w:ascii="Times New Roman CYR;Cambria" w:hAnsi="Times New Roman CYR;Cambria" w:cs="Times New Roman CYR;Cambria"/>
          <w:b/>
          <w:b/>
          <w:bCs/>
          <w:color w:val="252525"/>
          <w:sz w:val="28"/>
          <w:szCs w:val="28"/>
          <w:shd w:fill="FFFFFF" w:val="clear"/>
          <w:lang w:eastAsia="ru-RU" w:bidi="he-IL"/>
        </w:rPr>
      </w:pPr>
      <w:r>
        <w:rPr>
          <w:rFonts w:cs="Times New Roman CYR;Cambria" w:ascii="Times New Roman CYR;Cambria" w:hAnsi="Times New Roman CYR;Cambria"/>
          <w:b/>
          <w:bCs/>
          <w:color w:val="252525"/>
          <w:sz w:val="28"/>
          <w:szCs w:val="28"/>
          <w:shd w:fill="FFFFFF" w:val="clear"/>
          <w:lang w:eastAsia="ru-RU" w:bidi="he-IL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  <w:t xml:space="preserve">Основной учебник: </w:t>
      </w:r>
      <w:r>
        <w:rPr>
          <w:sz w:val="28"/>
          <w:szCs w:val="28"/>
        </w:rPr>
        <w:t>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1. Литература. Под ред. Обернихиной Г.А. 15-е изд., стер. - М.: 2017. - 656 с.</w:t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тестирования, а также выполнения обучающимися индивидуальных заданий.</w:t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1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170"/>
        <w:gridCol w:w="1783"/>
        <w:gridCol w:w="4227"/>
      </w:tblGrid>
      <w:tr>
        <w:trPr>
          <w:trHeight w:val="139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(освоенные умения, усвоенные зна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общих компетенций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(ОК1-ОК8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Формы и методы контроля и оценки 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я: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 2 - ОК 7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спроизводить содержание литературного произведения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сказ художественного текста;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 с обучающимися по прочитанному тексту;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карты содержания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я связного текста (устного и письменного) сообщения на необходимую тему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ировать эпизод (сцену) изученного произведения, объяснять его связь с проблематикой произведения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я связного текста (устного и письменного) на необходимую тему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носить художественную литературу с общественной жизнью и культурой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ие в диалоге или дискуссии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я связного текста (устного и письменного) сообщения на необходимую тему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носить произведение с литературным направлением эпохи; определять род и жанр произведения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поставлять литературные произведения; выявлять авторскую позицию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разительно читать изученные произведения (или их фрагменты), соблюдая нормы литературного произношения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выполнения практических действий.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наизусть лирического произведения, отрывка художественного текста.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гументировано формулировать свое отношение к прочитанному произведению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ие в диалоге или дискуссии;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я связного текста (устного и письменного) на необходимую тему с учетом норм русского литературного языка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ния: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 2, ОК 4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ной природы словесного искусства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 с обучающимися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я изученных литературных произведений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 с обучающимися по прочитанному тексту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х фактов жизни и творчества писателей-классиков XIX–XX вв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содержания письменных сообщений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х закономерностей историко-литературного процесса и черт литературных направлений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х теоретико-литературных понятий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результатов выполнения тестовых заданий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</w:t>
      </w:r>
    </w:p>
    <w:sectPr>
      <w:footerReference w:type="defaul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Times New Roman CYR">
    <w:altName w:val="Cambria"/>
    <w:charset w:val="cc"/>
    <w:family w:val="roman"/>
    <w:pitch w:val="variable"/>
  </w:font>
  <w:font w:name="SchoolBookCSanPin-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Century Schoolbook" w:hAnsi="Century Schoolbook" w:cs="Century Schoolbook"/>
      <w:b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91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Webdings" w:hAnsi="Webdings" w:cs="Webdings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2">
    <w:name w:val=" Знак Знак1"/>
    <w:qFormat/>
    <w:rPr>
      <w:sz w:val="24"/>
      <w:szCs w:val="24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Century Schoolbook" w:hAnsi="Century Schoolbook" w:cs="Century Schoolbook"/>
      <w:color w:val="000000"/>
      <w:sz w:val="18"/>
      <w:szCs w:val="18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color w:val="000000"/>
      <w:sz w:val="18"/>
      <w:szCs w:val="18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i/>
      <w:iCs/>
      <w:color w:val="000000"/>
      <w:sz w:val="18"/>
      <w:szCs w:val="18"/>
    </w:rPr>
  </w:style>
  <w:style w:type="character" w:styleId="FontStyle60">
    <w:name w:val="Font Style60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FontStyle48">
    <w:name w:val="Font Style48"/>
    <w:qFormat/>
    <w:rPr>
      <w:rFonts w:ascii="Franklin Gothic Book" w:hAnsi="Franklin Gothic Book" w:cs="Franklin Gothic Book"/>
      <w:b/>
      <w:bCs/>
      <w:i/>
      <w:iCs/>
      <w:color w:val="000000"/>
      <w:sz w:val="26"/>
      <w:szCs w:val="26"/>
    </w:rPr>
  </w:style>
  <w:style w:type="character" w:styleId="FontStyle52">
    <w:name w:val="Font Style52"/>
    <w:qFormat/>
    <w:rPr>
      <w:rFonts w:ascii="Franklin Gothic Book" w:hAnsi="Franklin Gothic Book" w:cs="Franklin Gothic Book"/>
      <w:b/>
      <w:bCs/>
      <w:color w:val="000000"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i/>
      <w:iCs/>
      <w:color w:val="000000"/>
      <w:sz w:val="16"/>
      <w:szCs w:val="16"/>
    </w:rPr>
  </w:style>
  <w:style w:type="character" w:styleId="FontStyle61">
    <w:name w:val="Font Style61"/>
    <w:qFormat/>
    <w:rPr>
      <w:rFonts w:ascii="Franklin Gothic Book" w:hAnsi="Franklin Gothic Book" w:cs="Franklin Gothic Book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7">
    <w:name w:val="Font Style5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9">
    <w:name w:val="Font Style5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3">
    <w:name w:val="Основной текст с отступом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4">
    <w:name w:val="Основной текст2"/>
    <w:basedOn w:val="Style14"/>
    <w:qFormat/>
    <w:rPr/>
  </w:style>
  <w:style w:type="character" w:styleId="52">
    <w:name w:val="Основной текст5"/>
    <w:basedOn w:val="Style14"/>
    <w:qFormat/>
    <w:rPr/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C4">
    <w:name w:val="c4"/>
    <w:basedOn w:val="Style5"/>
    <w:qFormat/>
    <w:rPr/>
  </w:style>
  <w:style w:type="character" w:styleId="C51">
    <w:name w:val="c51"/>
    <w:basedOn w:val="Style5"/>
    <w:qFormat/>
    <w:rPr/>
  </w:style>
  <w:style w:type="character" w:styleId="C20">
    <w:name w:val="c20"/>
    <w:basedOn w:val="Style5"/>
    <w:qFormat/>
    <w:rPr/>
  </w:style>
  <w:style w:type="character" w:styleId="C105">
    <w:name w:val="c105"/>
    <w:basedOn w:val="Style5"/>
    <w:qFormat/>
    <w:rPr/>
  </w:style>
  <w:style w:type="character" w:styleId="C73">
    <w:name w:val="c73"/>
    <w:basedOn w:val="Style5"/>
    <w:qFormat/>
    <w:rPr/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;Courier New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;Courier New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;Courier New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8">
    <w:name w:val="Цитата1"/>
    <w:basedOn w:val="Normal"/>
    <w:qFormat/>
    <w:pPr>
      <w:ind w:left="57" w:right="113" w:hanging="0"/>
      <w:jc w:val="both"/>
    </w:pPr>
    <w:rPr>
      <w:sz w:val="28"/>
    </w:rPr>
  </w:style>
  <w:style w:type="paragraph" w:styleId="19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232"/>
      <w:ind w:left="0" w:right="0" w:firstLine="283"/>
      <w:jc w:val="both"/>
    </w:pPr>
    <w:rPr>
      <w:rFonts w:ascii="Franklin Gothic Book" w:hAnsi="Franklin Gothic Book" w:cs="Franklin Gothic Book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33"/>
      <w:ind w:left="0" w:right="0" w:hanging="274"/>
      <w:jc w:val="both"/>
    </w:pPr>
    <w:rPr>
      <w:rFonts w:ascii="Franklin Gothic Book" w:hAnsi="Franklin Gothic Book" w:cs="Franklin Gothic Book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32"/>
      <w:ind w:left="0" w:right="0" w:hanging="283"/>
      <w:jc w:val="both"/>
    </w:pPr>
    <w:rPr>
      <w:rFonts w:ascii="Franklin Gothic Book" w:hAnsi="Franklin Gothic Book" w:cs="Franklin Gothic Book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41">
    <w:name w:val="Style41"/>
    <w:basedOn w:val="Normal"/>
    <w:qFormat/>
    <w:pPr>
      <w:widowControl w:val="false"/>
      <w:suppressAutoHyphens w:val="false"/>
      <w:autoSpaceDE w:val="false"/>
      <w:spacing w:lineRule="exact" w:line="552"/>
      <w:jc w:val="center"/>
    </w:pPr>
    <w:rPr>
      <w:rFonts w:ascii="Franklin Gothic Book" w:hAnsi="Franklin Gothic Book" w:cs="Franklin Gothic Book"/>
    </w:rPr>
  </w:style>
  <w:style w:type="paragraph" w:styleId="Style42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>
      <w:rFonts w:ascii="Franklin Gothic Book" w:hAnsi="Franklin Gothic Book" w:cs="Franklin Gothic Book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0"/>
      <w:jc w:val="center"/>
    </w:pPr>
    <w:rPr>
      <w:rFonts w:ascii="Franklin Gothic Book" w:hAnsi="Franklin Gothic Book" w:cs="Franklin Gothic Book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Book" w:hAnsi="Franklin Gothic Book" w:cs="Franklin Gothic Book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27"/>
      <w:ind w:left="0" w:right="0" w:firstLine="278"/>
      <w:jc w:val="both"/>
    </w:pPr>
    <w:rPr>
      <w:rFonts w:ascii="Franklin Gothic Book" w:hAnsi="Franklin Gothic Book" w:cs="Franklin Gothic Book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232"/>
      <w:ind w:left="0" w:right="0" w:hanging="288"/>
      <w:jc w:val="both"/>
    </w:pPr>
    <w:rPr>
      <w:rFonts w:ascii="Franklin Gothic Book" w:hAnsi="Franklin Gothic Book" w:cs="Franklin Gothic Book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30"/>
      <w:ind w:left="0" w:right="0" w:firstLine="302"/>
      <w:jc w:val="both"/>
    </w:pPr>
    <w:rPr>
      <w:rFonts w:ascii="Franklin Gothic Book" w:hAnsi="Franklin Gothic Book" w:cs="Franklin Gothic Book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11"/>
      <w:ind w:left="0" w:right="0" w:firstLine="264"/>
      <w:jc w:val="both"/>
    </w:pPr>
    <w:rPr>
      <w:rFonts w:ascii="Franklin Gothic Book" w:hAnsi="Franklin Gothic Book" w:cs="Franklin Gothic Book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0"/>
      <w:jc w:val="center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284"/>
    </w:pPr>
    <w:rPr>
      <w:sz w:val="28"/>
      <w:szCs w:val="20"/>
    </w:rPr>
  </w:style>
  <w:style w:type="paragraph" w:styleId="28">
    <w:name w:val="Основной текст с отступом 2"/>
    <w:basedOn w:val="Normal"/>
    <w:qFormat/>
    <w:pPr>
      <w:suppressAutoHyphens w:val="false"/>
      <w:ind w:firstLine="708"/>
    </w:pPr>
    <w:rPr>
      <w:sz w:val="28"/>
      <w:szCs w:val="20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336"/>
      <w:jc w:val="both"/>
    </w:pPr>
    <w:rPr/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/>
  </w:style>
  <w:style w:type="paragraph" w:styleId="Style25">
    <w:name w:val="Style2"/>
    <w:basedOn w:val="Normal"/>
    <w:qFormat/>
    <w:pPr>
      <w:widowControl w:val="false"/>
      <w:suppressAutoHyphens w:val="false"/>
      <w:autoSpaceDE w:val="false"/>
      <w:spacing w:lineRule="exact" w:line="226"/>
      <w:ind w:firstLine="1114"/>
      <w:jc w:val="both"/>
    </w:pPr>
    <w:rPr/>
  </w:style>
  <w:style w:type="paragraph" w:styleId="Style27">
    <w:name w:val="параграф"/>
    <w:basedOn w:val="Normal"/>
    <w:qFormat/>
    <w:pPr>
      <w:suppressAutoHyphens w:val="false"/>
      <w:autoSpaceDE w:val="false"/>
      <w:spacing w:lineRule="atLeast" w:line="236"/>
      <w:jc w:val="center"/>
    </w:pPr>
    <w:rPr>
      <w:rFonts w:ascii="PragmaticaC;Courier New" w:hAnsi="PragmaticaC;Courier New" w:cs="Wingdings"/>
      <w:b/>
      <w:bCs/>
      <w:sz w:val="20"/>
      <w:szCs w:val="20"/>
    </w:rPr>
  </w:style>
  <w:style w:type="paragraph" w:styleId="221">
    <w:name w:val="Основной текст 22"/>
    <w:basedOn w:val="Normal"/>
    <w:qFormat/>
    <w:pPr>
      <w:suppressAutoHyphens w:val="false"/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361">
    <w:name w:val="Основной текст36"/>
    <w:basedOn w:val="Normal"/>
    <w:qFormat/>
    <w:pPr>
      <w:shd w:fill="FFFFFF" w:val="clear"/>
      <w:suppressAutoHyphens w:val="false"/>
      <w:spacing w:lineRule="exact" w:line="221" w:before="0" w:after="1680"/>
      <w:ind w:hanging="480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34">
    <w:name w:val="c34"/>
    <w:basedOn w:val="Normal"/>
    <w:qFormat/>
    <w:pPr>
      <w:suppressAutoHyphens w:val="false"/>
      <w:spacing w:before="280" w:after="280"/>
    </w:pPr>
    <w:rPr/>
  </w:style>
  <w:style w:type="paragraph" w:styleId="C66">
    <w:name w:val="c66"/>
    <w:basedOn w:val="Normal"/>
    <w:qFormat/>
    <w:pPr>
      <w:suppressAutoHyphens w:val="false"/>
      <w:spacing w:before="280" w:after="280"/>
    </w:pPr>
    <w:rPr/>
  </w:style>
  <w:style w:type="paragraph" w:styleId="C58">
    <w:name w:val="c58"/>
    <w:basedOn w:val="Normal"/>
    <w:qFormat/>
    <w:pPr>
      <w:suppressAutoHyphens w:val="false"/>
      <w:spacing w:before="280" w:after="280"/>
    </w:pPr>
    <w:rPr/>
  </w:style>
  <w:style w:type="paragraph" w:styleId="C36">
    <w:name w:val="c36"/>
    <w:basedOn w:val="Normal"/>
    <w:qFormat/>
    <w:pPr>
      <w:suppressAutoHyphens w:val="false"/>
      <w:spacing w:before="280" w:after="280"/>
    </w:pPr>
    <w:rPr/>
  </w:style>
  <w:style w:type="paragraph" w:styleId="C25">
    <w:name w:val="c25"/>
    <w:basedOn w:val="Normal"/>
    <w:qFormat/>
    <w:pPr>
      <w:suppressAutoHyphens w:val="false"/>
      <w:spacing w:before="280" w:after="280"/>
    </w:pPr>
    <w:rPr/>
  </w:style>
  <w:style w:type="paragraph" w:styleId="C2c6">
    <w:name w:val="c2 c6"/>
    <w:basedOn w:val="Normal"/>
    <w:qFormat/>
    <w:pPr>
      <w:suppressAutoHyphens w:val="false"/>
      <w:spacing w:before="280" w:after="280"/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480" w:after="1140"/>
      <w:ind w:hanging="16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5:14:00Z</dcterms:created>
  <dc:creator>User</dc:creator>
  <dc:description/>
  <cp:keywords/>
  <dc:language>en-US</dc:language>
  <cp:lastModifiedBy>Arina</cp:lastModifiedBy>
  <cp:lastPrinted>2019-11-12T02:57:00Z</cp:lastPrinted>
  <dcterms:modified xsi:type="dcterms:W3CDTF">2023-09-27T08:10:00Z</dcterms:modified>
  <cp:revision>51</cp:revision>
  <dc:subject/>
  <dc:title>РАБОЧАЯ ПРОГРАММА УЧЕБНОЙ ДИСЦИПЛИНЫ</dc:title>
</cp:coreProperties>
</file>